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sbx 1.0.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Chris Dickens &lt;christopher.a.dicke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Chris Dickens &lt;christopher.a.dickens@gmail.com&gt; With contributions from Michael Plante, Orin Eman et al. Parts of this code adapted from libusb-win32-v1 by Stephan Meyer HID Reports IOCTLs inspired from HIDAPI by Alan Ott, Signal 11 Software Hash table functions adapted from glibc, by Ulrich Drepper et al. Major code testing contribution by Xiaof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Chris Dickens &lt;christopher.a.dickens@gmail.com&gt; With contributions from Michael Plante, Orin Eman et al. Parts of poll implementation from libusb-win32, by Stephan Meyer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Nathan Hjelm &lt;hjelm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kshay Jaggi &lt;akshay1994.l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8 Chris Dickens &lt;christopher.a.dicke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Nathan Hjelm &lt;hjelm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Federico Manzan (f.manz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Toby Gray &lt;toby.gray@realv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RealVNC Ltd. &lt;toby.gray@realv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Peter Stuge &lt;peter@stug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Nathan Hjelm &lt;hjelm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Nathan Hjelm &lt;hjelmn@cs.unm.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Martin Pieuchot &lt;mpi@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Toby Gray &lt;toby.gray@realv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ete Batard (pete@akeo.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ete Batard &lt;pete@akeo.ie&gt; For more information, please visit: &lt;http://libusb.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ete Batard &lt;pete@akeo.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Nathan Hjelm &lt;hjelmn@cs.unm.edu&gt; For more information, please visit: http://libusb.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RealVNC Ltd. Portions taken from Windows backend,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RealVNC Ltd. Large portions taken from Windows backend,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Martin Pieuchot &lt;mpi@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Vitali Lovich &lt;vlovich@alip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Peter Stuge &lt;peter@stug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artin Pieuchot &lt;mpi@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Peter Stuge &lt;peter@stug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Michael Plante &lt;michael.plan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Peter Stuge &lt;peter@stug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ichael Plante &lt;michael.plan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3 Pete Batard &lt;pete@akeo.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3 Ludovic Rousseau &lt;ludovic.rouss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Pete Batard &lt;pete@akeo.ie&gt; With contributions from Michael Plante, Orin Eman et al. Parts of this code adapted from libusb-win32-v1 by Stephan Meyer Major code testing contribution by Xiaof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Pete Batard &lt;pete@akeo.ie&gt; With contributions from Michael Plante, Orin Eman et al. Parts of this code adapted from libusb-win32-v1 by Stephan Meyer HID Reports IOCTLs inspired from HIDAPI by Alan Ott, Signal 11 Software Hash table functions adapted from glibc, by Ulrich Drepper et al. Major code testing contribution by Xiaof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Pete Batard &lt;pete@akeo.ie&gt; Contributions to Mass Storage by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Pete Batard &lt;pete@akeo.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Pete Batard &lt;pete@akeo.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Pete Batard &lt;pbatard@gmail.com&gt; With contributions from Michael Plante, Orin Eman et al. Parts of this code adapted from libusb-win32-v1 by Stephan Meyer Major code testing contribution by Xiaof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7 Nathan Hjelm &lt;hjelm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6 Nathan Hjelm &lt;hjelm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5 Nathan Hjelm &lt;hjelm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oger Williams (rawqux@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9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David Brownell (dbrownell@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David Brownell (dbrownell@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Stephen Williams (steve@icar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Johannes Erdfelt &lt;johannes@erdfel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 Dickens &lt;christopher.a.dicke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athan Hjelm &lt;hjelm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athan Hjelm &lt;hjelmn@mac.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athan Hjelm &lt;hjelm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annes Erdfelt &lt;johannes@erdfel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P7ePtrmflmF9MHl70e7T+djwOF9/qidj74YWdm1X+9y/OsDtyBwdxAX9GBPe9dow86VPJ6
jAqlAcxT796Kkcuvma2bCJmcK/12fzC6qOo2i4AhpC8QEDeczQHpphbF3+of6y6nfwdqj/b5
iMrwsgDb4wcyV8Wyhg6maZ3OfBec/jt0uzgu9l+OSBmadT6hkSFZ93vXzIq/889p+9ugvqbm
SAOzWWdi5znCd5N9Yo</vt:lpwstr>
  </property>
  <property fmtid="{D5CDD505-2E9C-101B-9397-08002B2CF9AE}" pid="3" name="_2015_ms_pID_7253431">
    <vt:lpwstr>CUdZAKEkw/+WWvyTg+R7x5P9KmPgVNaVZNLS4cyLY/x2rvw4BuI6/0
b2JvIp8YnjqGJ+W7tc07yaZkmEAmEp6eZe7YHj2xz8x6n7cEsVGk7nUPLSu2XzLrxVIYsbYK
fp76WgRdWgOM1i714QuYVcc/Fb+/bwTONKKItRxg9xutq3AeImrbtRWVAVCBu2j7O7OVW44U
zzO+61wRAvAqGQ5Ecz26L8UtrI/K11CUcbq5</vt:lpwstr>
  </property>
  <property fmtid="{D5CDD505-2E9C-101B-9397-08002B2CF9AE}" pid="4" name="_2015_ms_pID_7253431_00">
    <vt:lpwstr>_2015_ms_pID_7253431</vt:lpwstr>
  </property>
  <property fmtid="{D5CDD505-2E9C-101B-9397-08002B2CF9AE}" pid="5" name="_2015_ms_pID_7253432">
    <vt:lpwstr>5kEYbK4NW7Jz06dug4Oc4Dd+yrPiMyh4Vne1
KIauoHnrwpf1u1IOKFi+uirpJ7nYDMDhY4kTDKqIh5i6EqTdIR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